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ow the Elements of Art are used to develop a com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how the Principles of Design work in relation to each oth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V.3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ompare characteristics of a variety of med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X.2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Explain the effect of technology on the way products look and how they are created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V.2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different successful solutions to artistic problem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58:00Z</dcterms:created>
  <dc:creator>Leslie Nunnery</dc:creator>
  <dc:description/>
  <cp:keywords/>
  <dc:language>en-US</dc:language>
  <cp:lastModifiedBy>Leslie Nunnery</cp:lastModifiedBy>
  <dcterms:modified xsi:type="dcterms:W3CDTF">2012-08-06T19:05:00Z</dcterms:modified>
  <cp:revision>3</cp:revision>
  <dc:subject/>
  <dc:title/>
</cp:coreProperties>
</file>